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1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м Совет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родеревянковского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невского район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2.01.2020 № 32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РЯДОК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ления тарифов на услуги муниципального унитарного предприятия Стародеревянковского сельского поселения Каневского района «Озеленение» 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Cs/>
          <w:color w:val="26282F"/>
        </w:rPr>
      </w:pPr>
      <w:bookmarkStart w:id="0" w:name="sub_100"/>
      <w:r>
        <w:rPr>
          <w:bCs/>
          <w:color w:val="26282F"/>
        </w:rPr>
        <w:t>1. Общие положения</w:t>
      </w:r>
      <w:bookmarkEnd w:id="0"/>
    </w:p>
    <w:p>
      <w:pPr>
        <w:pStyle w:val="ConsPlusNormal"/>
        <w:widowControl/>
        <w:ind w:hanging="0"/>
        <w:jc w:val="both"/>
        <w:rPr/>
      </w:pPr>
      <w:bookmarkStart w:id="1" w:name="sub_11"/>
      <w:r>
        <w:rPr>
          <w:rFonts w:cs="Times New Roman" w:ascii="Times New Roman" w:hAnsi="Times New Roman"/>
          <w:sz w:val="28"/>
          <w:szCs w:val="28"/>
        </w:rPr>
        <w:t xml:space="preserve">    </w:t>
      </w:r>
      <w:bookmarkEnd w:id="1"/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1. Порядок установления тарифов на услуги муниципального унитарного предприятия Стародеревянковского сельского поселения Каневского района «Озеленение» (далее - Порядок) разработан в соответствии с Федеральным законом от 06.10.2003 N 131-ФЗ "Об общих принципах организации местного самоуправления в Российской Федерации", нормативными правовыми актами Российской Федерации и Краснодарского края, а также муниципальными правовыми актами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.2. Настоящий Порядок определяет правовые, экономические и организационные основы разработки и утверждения тарифов (цен) на услуги, оказываемые муниципальным унитарным предприятием Стародеревянковского сельского поселения Каневского района «Озеленение» (далее – МУП «Озеленение»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Настоящий Порядок не распространяется на услуги, оказываемые МУП «Озеленение», тарифы на которые устанавливаются в соответствии с Федеральным законом от 30.12.2004 N 210-ФЗ "Об основах регулирования тарифов организаций коммунального комплекса"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Основные понятия, применяемые в настоящем Порядк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иод действия тарифов - период, на который устанавливаются тарифы на услуги муниципальных предприятий и учрежден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ребитель (покупатель) - физическое или юридическое лицо, использующее услуги муниципальных предприятий и учрежден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рифы - система ценовых ставок, по которым осуществляются расчеты за услуги муниципальных предприятий и платные услуги муниципальных учреждений;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 Цели, принципы и методы установления тарифов на услуг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униципальных предприятий и учреждений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Основные цели установления тарифов на услуги МУП «Озеленение»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1. Обеспечение устойчивого развития  МУП «Озеленение» и качества оказываемых им потребителю услуг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2. Защита интересов потребителей от необоснованного изменения тарифов на услуги МУП «Озеленение»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Основные принципы установления тарифов на услуги МУП «Озеленение»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1. Баланс экономических интересов МУП «Озеленение»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2. Обеспечение финансовых потребностей МУП «Озеленение», необходимых для осуществления его деятельно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3. Стимулирование снижения производственных затрат, повышение экономической эффективности оказания услуг и применения энергосберегающих технологи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4. Полное возмещение затрат МУП «Озеленение», связанных с оказанием услуг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5. Ведение МУП «Озеленение»бухгалтерского учета доходов и расходов в отношении различных видов деятельности в соответствии с действующим законодательство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 Основанием для досрочного пересмотра ранее установленных тарифов на услуги МУП «Озеленение» являютс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1. Принятие МУП «Озеленение» долгосрочных целевых программ производственного развития, технического перевооружения, которые необходимы для поддержания надежного и безаварийного функционирования их объектов, снижение производственных или иных расход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2. Результаты проверки финансово-хозяйственной деятельности, в том числе и оценки экономической обоснованности расходов и величины прибыли, необходимой для функционирования и развития предприятия, проведенной учредителе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3. Изменение установленного размера рентабельности МУП «Озеленение»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4. Объективное изменение условий деятельности, влияющих на стоимость услуг МУП «Озеленение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5. Создание новых муниципальных предприятий и учреждени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 Методами установления тарифов на услуги МУП «Озеленение» являютс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1. Установление фиксированных тарифов на услуги МУП «Озеленение» на очередной период исходя из сложившейся себестоимости услуг в истекший период действия тарифо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2. Метод индексации, в соответствии с которым фиксированные тарифы на услуги МУП «Озеленение» меняются с учетом индексов-дефляторов, установленных Министерством экономического развития и торговли Российской Федерации, департаментом экономического развития, инвестиций и внешних связей администрации Краснодарского кра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3. Метод установления фиксированных тарифов, исходя из плановой себестоимости услуг, используемый при установлении тарифов на вновь оказываемые услуги МУП «Озеленение» на очередной период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 В процессе установления тарифов на услуги МУП «Озеленение» может использоваться сочетание методов, предусмотренных подпунктами 2.4.1, 2.4.2 пункта 2.4 раздела 2 настоящего Порядк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 При установлении тарифов на услуги МУП «Озеленение» учитываютс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1. Прогнозные показатели развития МУП «Озеленение» на расчетный период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2. Изменение объемов услуг, оказываемых МУП «Озеленение»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3. Изменение видов и объемов ресурсов, используемых для оказания услуг МУП «Озеленение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4. Изменения действующего законодательств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7. Тарифы на услуги МУП «Озеленение» формируются с учетом национальных стандартов, санитарных правил и норм и других нормативных актов Российской Федерации, Краснодарского края, муниципальных правовых актов в области координации, регулирования и контроля различных видов деятельности муниципальных предприятий и учрежден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 Экономическое обоснование тариф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на услуги </w:t>
      </w:r>
      <w:r>
        <w:rPr>
          <w:rFonts w:cs="Times New Roman" w:ascii="Times New Roman" w:hAnsi="Times New Roman"/>
          <w:sz w:val="28"/>
          <w:szCs w:val="28"/>
        </w:rPr>
        <w:t>МУП «Озеленение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Обоснованными признаются тарифы на услуги МУП «Озеленение», обеспечивающие компенсацию экономически обоснованных расходов и прибыль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Тарифы формируются с учетом необходимой прибыли в пределах рентабельности в размере не более 20 процентов, за исключением случаев, когда уровень рентабельности установлен нормативными документами федерального или регионального органа исполнительной власт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 При расчете тарифов на услуги МУП «Озеленение» учитываются только расходы, связанные с оказанием услуг, на которые устанавливаются тариф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Указанные расходы в зависимости от характера, условий осуществления, направления деятельности и оказываемых услуг должны предусматривать материальные расходы, расходы на оплату труда, амортизационные отчисления, расходы на ремонт, суммы налогов и сборов, начисленные в соответствии с действующим законодательством, расходы на обязательное и добровольное страхование, прочие расход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 Расходы на оплату труда, включаемые в тариф, определяются исходя из общих условий оплаты труда, установленных штатным расписанием, согласованным с учредителем, положением об оплате труд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6. В тарифы на услуги МУП «Озеленение» не включаются расходы, связанные с привлечением избыточных ресурсов, недоиспользованием (неоптимальным использованием) производственных мощностей, финансированием из других источников, а также иные необоснованные расходы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7. При рассмотрении тарифов на услуги МУП «Озеленение» могут учитываться заключения независимой экспертизы по проверке обоснованности расчета тарифа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4. Порядок разработки тарифов на услуги </w:t>
      </w:r>
      <w:r>
        <w:rPr>
          <w:rFonts w:cs="Times New Roman" w:ascii="Times New Roman" w:hAnsi="Times New Roman"/>
          <w:sz w:val="28"/>
          <w:szCs w:val="28"/>
        </w:rPr>
        <w:t>МУП «Озеленение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Установление тарифов осуществляется, как правило, не чаще одного раза в год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 Тарифы на услуги МУП «Озеленение» устанавливаются на единицу измерения (трудоемкость, нормы времени на выполнение платных услуг и т.д.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 Установление тарифов производится по инициативе МУП «Озеленение»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 Для установления на очередной период действия тарифов на услуги МУП «Озеленение» материалы по их экономическому обоснованию представляются в отдел экономики и финансов администрации Стародеревянковского сельского поселения Каневского района (далее - Отдел) не менее чем за три календарных месяца до даты окончания периода действия тарифов для проверки их обоснованност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5. Отдел рассматривает представленные материалы и по итогам рассмотрения представляет свое заключение главе Стародеревянковского сельского поселения Каневского района с предложением об утверждении тарифов на услуги МУП «Озеленение», либо об отказе в их утвержден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6. Тарифы на услуги МУП «Озеленение» утверждаются решением Совета Стародеревянковского сельского поселения Каневского района и подлежат официальному опубликованию (обнародованию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. Заключительные положения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 Руководитель МУП «Озеленение» несет ответственность за соблюдение норм, установленных настоящим Порядком, в соответствии с действующим законодательством.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jc w:val="both"/>
        <w:rPr/>
      </w:pPr>
      <w:r>
        <w:rPr/>
        <w:t>Ведущий специалист администрации</w:t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jc w:val="both"/>
        <w:rPr/>
      </w:pPr>
      <w:r>
        <w:rPr/>
        <w:t xml:space="preserve">Стародеревянковского сельского </w:t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jc w:val="both"/>
        <w:rPr/>
      </w:pPr>
      <w:r>
        <w:rPr/>
        <w:t>поселения Каневского района                                                                Л.А.Сивк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794"/>
      <w:pgNumType w:fmt="decimal"/>
      <w:formProt w:val="false"/>
      <w:titlePg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jc w:val="center"/>
      <w:outlineLvl w:val="1"/>
    </w:pPr>
    <w:rPr>
      <w:b/>
      <w:bCs/>
      <w:sz w:val="29"/>
      <w:szCs w:val="29"/>
    </w:rPr>
  </w:style>
  <w:style w:type="character" w:styleId="WW8Num1z0">
    <w:name w:val="WW8Num1z0"/>
    <w:qFormat/>
    <w:rPr>
      <w:color w:val="000000"/>
      <w:shd w:fill="auto" w:val="clear"/>
      <w:lang w:val="ru-RU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2">
    <w:name w:val="Основной шрифт абзаца2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580" w:leader="none"/>
      </w:tabs>
      <w:ind w:left="0" w:right="3774" w:hanging="0"/>
    </w:pPr>
    <w:rPr>
      <w:szCs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/>
    <w:rPr>
      <w:sz w:val="24"/>
      <w:szCs w:val="24"/>
    </w:rPr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Style20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13">
    <w:name w:val="обычный_1 Знак Знак 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3T10:29:00Z</dcterms:created>
  <dc:creator>пользователь</dc:creator>
  <dc:description/>
  <cp:keywords/>
  <dc:language>en-US</dc:language>
  <cp:lastModifiedBy>User</cp:lastModifiedBy>
  <cp:lastPrinted>2020-01-27T11:02:00Z</cp:lastPrinted>
  <dcterms:modified xsi:type="dcterms:W3CDTF">2020-01-27T08:31:00Z</dcterms:modified>
  <cp:revision>10</cp:revision>
  <dc:subject/>
  <dc:title> </dc:title>
</cp:coreProperties>
</file>